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acher/ Group Confer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SOL objective are you going to d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Are you going to create a video on a specific skill from your SOL objectiv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deas to have for creating your video?  What type of planning activity will you conduct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you gather your information such as definitions and examples from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elp do you need from m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1:59:00Z</dcterms:created>
  <dc:creator>Valued Gateway Client</dc:creator>
  <dc:description/>
  <cp:keywords/>
  <dc:language>en-US</dc:language>
  <cp:lastModifiedBy>Valued Gateway Client</cp:lastModifiedBy>
  <dcterms:modified xsi:type="dcterms:W3CDTF">2009-10-14T22:04:00Z</dcterms:modified>
  <cp:revision>1</cp:revision>
  <dc:subject/>
  <dc:title>Teacher/ Group Conference</dc:title>
</cp:coreProperties>
</file>